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-TP, Version 4.4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VE, Version 4.4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system programs TANGLE and WEAVE combine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description of a program (web file)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pendent change file and produce a Pascal and a 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a TeX file.  For details see `The WEB System of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' (file &lt;texmf&gt;\doc\web\webman.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see: Tangle, W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tch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